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275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Youth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2429"/>
      </w:tblGrid>
      <w:tr>
        <w:trPr/>
        <w:tc>
          <w:tcPr>
            <w:tcW w:w="42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асютяк Юрий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тынюк Елена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ченко Владимир, Киев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шина Лариса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ктория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ыбак Сергей, Киев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587"/>
        <w:gridCol w:w="1801"/>
        <w:gridCol w:w="2051"/>
        <w:gridCol w:w="1147"/>
        <w:gridCol w:w="1649"/>
        <w:gridCol w:w="3190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и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ислав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ів Олег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ікторія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Олексі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Єлизаве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еб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д Ири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ова Екатери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едев Артем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едева Елизаве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Александ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шиц Станислав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а Варва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 Kids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ндратьев Максим,Кондратьева Ир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ипольський Павл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енко Альо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и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е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ицкая Александ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ивченко Стас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ушев Євгені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іа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в Дмитри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о Валерия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ский Дмитри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крашевич Марія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ы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erina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душная Ир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ський Олександ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конь Богдан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ртушная Али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XX--X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XXX--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-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4"/>
              <w:gridCol w:w="4655"/>
            </w:tblGrid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2 2 1 1 1 1 3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3 3 3 5 6 6 5 5 6 2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1 6 1 1 2 2 2 4 6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4 6 5 4 5 4 2 1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2 4 6 6 4 5 6 2 5 4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5 4 3 3 3 3 4 3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1 2 3 1 1 1 1 3 3 1 6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4 3 2 5 6 6 5 5 6 2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6 1 1 2 2 3 4 2 1 4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3 6 5 3 3 2 3 1 4 3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2 4 6 6 5 5 6 4 5 5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5 4 4 4 4 2 6 2 6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2 1 2 2 1 1 3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5 3 3 5 6 6 5 5 5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6 1 2 1 1 2 4 4 1 5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2 6 4 4 3 3 3 1 2 4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3 5 6 6 5 4 6 2 6 3 1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4 4 5 3 4 5 2 6 3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1 2 2 2 1 1 1 3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3 4 3 5 5 5 5 2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6 1 1 1 2 2 4 2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3 4 4 3 4 3 2 1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4 5 6 6 6 6 6 4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5 6 5 5 5 4 3 6 4 6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2 2 1 1 1 3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2 3 3 5 2 6 5 5 6 1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1 6 1 1 1 3 3 4 2 4 5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4 5 4 4 5 2 3 1 2 4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3 4 6 6 4 5 6 4 5 3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5 6 5 3 6 4 2 6 3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0:00:00Z</dcterms:created>
  <dc:creator>Nadiya Tkachenko</dc:creator>
  <dc:description/>
  <cp:keywords/>
  <dc:language>en-US</dc:language>
  <cp:lastModifiedBy>Nadiya Tkachenko</cp:lastModifiedBy>
  <cp:lastPrinted>2015-03-01T22:00:00Z</cp:lastPrinted>
  <dcterms:modified xsi:type="dcterms:W3CDTF">2015-03-01T20:00:00Z</dcterms:modified>
  <cp:revision>3</cp:revision>
  <dc:subject/>
  <dc:title>Протокол - "ПАРАД НАДІЙ - 2015" - Parad Nadiy Youth 1 - Латина</dc:title>
</cp:coreProperties>
</file>